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ΜΟΥΣΩΝ ΔΩΡΑ : Ο ΧΟΡΟΣ ΣΤΗΝ ΑΡΧΑΙΑ ΕΛΛΑΔΑ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5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 χορός στη δημόσια , θρησκευτική και ιδιωτική ζωή των Αρχαίων Ελλήν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 χορός στο Θέατρο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744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και να γνωρίσουν το ρόλο του χορού στον ιδιωτικό και δημόσιο βίο των Αρχαίων Ελλήν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έρθουν σε επαφή με τις διάφορες εκφάνσεις του χορού στην Αρχαία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ερευνήσουν τη θέση του χορού στη μυθολογί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πιστώσουν την ιδιαίτερη σημασία του χορού στο Θέατρ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ομοιότητες και διαφορές με σήμερα και να εξάγουν συμπεράσματα για την εξέλιξη του χορού στην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με τη φαντασία τους και με αυτοσχεδιασμού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νδυάσουν τη γλώσσα της Αισθητικής και Φυσικής Αγωγής με αυτήν της Θεατρικής Αγωγή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σταυρώσουν τις πηγές, να συνθέσουν τα δεδομένα προκειμένου να οδηγηθούν σε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λάβουν πρωτοβουλί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νώσουν την αυτοεκτίμησή του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ιβλιοθήκ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χε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Ολυμπιακό </w:t>
            </w:r>
            <w:r>
              <w:rPr>
                <w:bCs/>
                <w:sz w:val="24"/>
                <w:szCs w:val="24"/>
              </w:rPr>
              <w:t>Μουσεί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>: ένταξη των πληροφοριών σε ιστορικό πλαίσιο, χρήση της μουσικής και του χορού ως πηγές μελέτης για την ανθρώπινη εξέλιξη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σχέσεις ήχου-εικόνας και λόγου, μουσική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χορός, μουσικοκινητική, δημιουργία χορογραφίας, παιχνίδια εξοικείωσης με το χώρο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29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4 μηνών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από βιβλιοθήκες, αρχεία, μουσεία, διαδίκτυο, Εκπαιδευτικός Φάκελος ΥΠ.Π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νακάλυψη της ιστορικής προέλευσης, εξέλιξης, λειτουργίας  και σημασίας και του χορού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γωγή έργου: π.χ. Εικαστική και μουσική επένδυση κωμωδίας ή τραγωδίας, χορό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Έκθεση υλικού που  συλλέχτηκε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2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1:00Z</dcterms:modified>
  <cp:revision>3</cp:revision>
  <dc:subject/>
  <dc:title/>
</cp:coreProperties>
</file>